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 12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60.Shnderrimi I njësive matëse njëra në tjetrë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1"/>
            </w:tblGrid>
            <w:tr>
              <w:trPr>
                <w:trHeight w:val="611" w:hRule="atLeast"/>
              </w:trPr>
              <w:tc>
                <w:tcPr>
                  <w:tcW w:w="32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hndërron nga njëra në tjetrën njësi matëse, duke shfrytëzuar edhe numra decimal deri në tre decimale.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jeh nj♪7sit♪7 mate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1492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Diskutoni përdorimin e njësive matëse me tre decimale për masa në kilogram dhe litra. Vërtetoni për shembull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0.001 kg dmth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>1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/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 xml:space="preserve">1000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rej kilogramit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>1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/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 xml:space="preserve">1000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kg = 1 g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Sa është 1.125 kg në gram? … 1.47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kg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në gram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Diskutoni në çka mendohet me shenimin për shemb. 1.245 m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2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8"/>
            </w:tblGrid>
            <w:tr>
              <w:trPr>
                <w:trHeight w:val="93" w:hRule="atLeast"/>
              </w:trPr>
              <w:tc>
                <w:tcPr>
                  <w:tcW w:w="28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 36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86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611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kupton çdo ditë masat e shfrytezuara për gjatësi, peshë, vëllim, temperaturë dhe kohë, dhe bën njehsime të thjesht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231F20"/>
              </w:rPr>
            </w:pPr>
            <w:r>
              <w:rPr>
                <w:rFonts w:cs="Calibri;Calibri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ë cakton njësite me te medhaja dhe me te vig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1238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ë çifte, diskutoni dhe zgjidhni detyra tekstuale të cilat përfshijnë gjatësi, masë, vëllim dhe sqaroni dhe shënoni si e keni zgjidhur problemin, shembull. Udhëtoja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24.24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km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me automobil, 1.7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km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me autobus dhe 2000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m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në këmbë. Sa rrugë kam kaluar?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858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umër të madh problemesh me fjalë të cilet i përkasin matjeve dhe të cilët përfshijnë konvertim ndërmjet njësheve dhe decimaleve deri në tri decimale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</w:rPr>
            </w:pPr>
            <w:r>
              <w:rPr>
                <w:rFonts w:cs="Calibri;Calibri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lon nga një njësi në tjetr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  <w:spacing w:val="1"/>
              </w:rPr>
            </w:pPr>
            <w:r>
              <w:rPr>
                <w:rFonts w:cs="Calibri;Calibri" w:ascii="Times New Roman;Times New Roman" w:hAnsi="Times New Roman;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1839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Gjatësi, masë, vëllim, temperaturë, kohë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jësi matëse milimetri (mm), сentimetri (cm), metri (m), kilometri (km) milimetri (ml), mililitri (ml). litri (l) grami (g), kilogrami (kg) shkallë celzius,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>o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C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orë, minuta, sekonda konverton decimale strategjia, sqaron, arsyeton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12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61.Detyra për shndërrimin e njësive njëra në tjetrë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611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hndërron nga njëra në tjetrën njësi matëse, duke shfrytëzuar edhe numra decimal deri në tre decimale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jeh njësitë mate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1184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Individualisht</w:t>
                  </w:r>
                  <w:r>
                    <w:rPr>
                      <w:sz w:val="22"/>
                      <w:szCs w:val="22"/>
                    </w:rPr>
                    <w:t xml:space="preserve">, nxënësit zgjidhin probleme tekstuale të cilat përfshijnë gjatësi, masë, vëllim dhe shenojnë si e kanë zgjidhur problemin, shembull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Ka 425 </w:t>
                  </w:r>
                  <w:r>
                    <w:rPr>
                      <w:sz w:val="22"/>
                      <w:szCs w:val="22"/>
                    </w:rPr>
                    <w:t xml:space="preserve">ml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qumësht në shishe të vogël . Ka gjashtë herë më pak sa ka shishja e madhe. Sa qumësht ka në shishen 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93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Fletore Pune - Faqe 26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5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</w:tblGrid>
            <w:tr>
              <w:trPr>
                <w:trHeight w:val="485" w:hRule="atLeast"/>
              </w:trPr>
              <w:tc>
                <w:tcPr>
                  <w:tcW w:w="349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I kupton çdo ditë masat e shfrytezuara për gjatësi, peshë, vëllim, temperaturë dhe kohë, dhe bën  njehsime të thjeshta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  <w:color w:val="231F20"/>
                <w:sz w:val="24"/>
                <w:szCs w:val="24"/>
              </w:rPr>
            </w:pPr>
            <w:r>
              <w:rPr>
                <w:rFonts w:cs="Calibri;Calibri" w:ascii="Times New Roman;Times New Roman" w:hAnsi="Times New Roman;Times New Roman"/>
                <w:color w:val="231F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ë cakton njësite me te medhaja dhe me te vig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1184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madhe? Sa qumësht ka gjithsej? </w:t>
                  </w:r>
                  <w:r>
                    <w:rPr>
                      <w:sz w:val="22"/>
                      <w:szCs w:val="22"/>
                    </w:rPr>
                    <w:t xml:space="preserve">Jepni nxënësve stati e cila përmban masa në njësi jopërkatëse, shembull. Largesa nga shtëpia deri te shkolla është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8.000.000 </w:t>
                  </w:r>
                  <w:r>
                    <w:rPr>
                      <w:sz w:val="22"/>
                      <w:szCs w:val="22"/>
                    </w:rPr>
                    <w:t>mm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. Ata bëjnë korigjim të statisë dhe i korigjojnë njësitë matëse</w:t>
                  </w:r>
                  <w:r>
                    <w:rPr>
                      <w:sz w:val="22"/>
                      <w:szCs w:val="22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732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Numër të madh problemesh me fjalë të cilat i përkasin matjeve dhe të cilët perfshijnë konvertim ndërmjet njësheve dhe decimaleve deri në tri  decimal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lon nga një njësi në tjetr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  <w:spacing w:val="1"/>
              </w:rPr>
            </w:pPr>
            <w:r>
              <w:rPr>
                <w:rFonts w:cs="Calibri;Calibri" w:ascii="Times New Roman;Times New Roman" w:hAnsi="Times New Roman;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479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Fletë pune (me numër të plotë dhe matje decimale deri 2 decimale dhe njësi matëse jo të sakta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1239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Gjatësi, masa, vëllimi, temperatura dhe koh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jësi matëse milimetri (mm), сentimetri (cm), metri (m), kilometri (km) milimetri (ml), mililitri (ml). litra (l) grami (g), kilogrami 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hkallë celzius,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>o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C orë, minuta, sekonda konverton decimale strategjia, sqaron, arsyeton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121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62.Puna me njësi matëse për gjatë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359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Vizaton dhe matë segmente deri në centimetër dhe milimetër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jeh njësitë mate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985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ë çifte një nxënës vizaton segmente me gjatësi të dhëna (të paraqitur në mm, cm ose m). Nxënësi tjetër e provon segmentin. Nëse janë preciz, fitojnë 10 poenë, deri 2 mm (shmangie) 5 poenë dhe deri 5 mm (shmangie) 1 poe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2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8"/>
            </w:tblGrid>
            <w:tr>
              <w:trPr>
                <w:trHeight w:val="93" w:hRule="atLeast"/>
              </w:trPr>
              <w:tc>
                <w:tcPr>
                  <w:tcW w:w="28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 37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612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hndërron nga njëra në tjetrën njësi matëse, duke shfrytëzuar edhe numra decimal deri në tre decimal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231F20"/>
              </w:rPr>
            </w:pPr>
            <w:r>
              <w:rPr>
                <w:rFonts w:cs="Calibri;Calibri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ë cakton njësite me te medhaja dhe me te vig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984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Kërkoni nga nxënësit ti vleresojnë gjatesitë e ndryshme në klasën tuaj, duke i shënuar vlerësimet në metra me shfrytëzim të shënimit decimal, shembull. Sa është e gjërë byroja juaj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? Sa është e lartë dera?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227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Vizo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Lapsa të mprehtë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1"/>
            </w:tblGrid>
            <w:tr>
              <w:trPr>
                <w:trHeight w:val="613" w:hRule="atLeast"/>
              </w:trPr>
              <w:tc>
                <w:tcPr>
                  <w:tcW w:w="32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I kupton çdo ditë masat e shfrytezuara për gjatësi, peshë, vëllim, temperaturë dhe kohë, dhe bën njehsime të thjesht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lon nga një njësi në tjetr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</w:tblGrid>
            <w:tr>
              <w:trPr>
                <w:trHeight w:val="605" w:hRule="atLeast"/>
              </w:trPr>
              <w:tc>
                <w:tcPr>
                  <w:tcW w:w="38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astaj ata i matin gjatësitë dhe i krahasojnë me vlerësimet e tyre. I shënojnë matjet dhe dallimet ndërmjet vlerësimeve dhe matjeve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</w:tblGrid>
            <w:tr>
              <w:trPr>
                <w:trHeight w:val="227" w:hRule="atLeast"/>
              </w:trPr>
              <w:tc>
                <w:tcPr>
                  <w:tcW w:w="315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Vizore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Vizore prej 1 metri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860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Gjatësi, segmen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Milimetra (mm), centimetra (cm), metra (m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Vizaton, precizon, vlerëson, matë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12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63.Perimetri dhe syp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358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Мatë dhe njehson syprinë dhe perimetër të formave të rregullt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jeh kuptimin për perimeter dhe syprin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986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Rezymoni të mësuarën si të gjeni perimetrin dhe syprinën e trekëndëshave. Kërkoni nga nxënësit qartë ti shprehin me fjalë rregullat për gjetje të perimetrit pa i bërë llogaritjet dhe syprinën pa llogaritje gjithashtu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341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 37, 155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Fletore Pune - Faqe 49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353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Default"/>
                    <w:rPr>
                      <w:rFonts w:ascii="Times New Roman;Times New Roman" w:hAnsi="Times New Roman;Times New Roman" w:cs="Times New Roman;Times New Roman"/>
                      <w:szCs w:val="22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Cs w:val="22"/>
                    </w:rPr>
                    <w:t xml:space="preserve">Drejtëkëndësh për nxënësit të masin dhe të gjejnë perimetre dhe syprina. Për </w:t>
                  </w:r>
                </w:p>
                <w:tbl>
                  <w:tblPr>
                    <w:tblW w:w="2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02"/>
                  </w:tblGrid>
                  <w:tr>
                    <w:trPr>
                      <w:trHeight w:val="479" w:hRule="atLeast"/>
                    </w:trPr>
                    <w:tc>
                      <w:tcPr>
                        <w:tcW w:w="290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left"/>
                          <w:rPr>
                            <w:rFonts w:ascii="Times New Roman;Times New Roman" w:hAnsi="Times New Roman;Times New Roman" w:cs="Times New Roman;Times New Roman"/>
                            <w:color w:val="000000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</w:rPr>
                          <w:t xml:space="preserve">sfida plotësuese, mund të përfshini gjаtësi të brinjëve të cilat duhet të maten në mm.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485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I kupton çdo ditë masat e shfrytëzuara për gjatësi, peshë, vëllim, temperaturë dhe kohë, dhe bën  njehsime të thjesht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231F20"/>
              </w:rPr>
            </w:pPr>
            <w:r>
              <w:rPr>
                <w:rFonts w:cs="Calibri;Calibri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njësite matese per 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1113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Default"/>
                    <w:rPr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Cs w:val="22"/>
                    </w:rPr>
                    <w:t xml:space="preserve">Jepni nxënësve trekëndësha që ti gjejnë perimetrat e tyre dhe syprinat. Ata se pari duhet ti masin gjatesitë e brinjëve. Si sfidë shtesë, perfshini gjatesitë e brinjëve që nuk janë numra të plotë në centimetra dhe duhet të maten në milimetra </w:t>
                  </w:r>
                </w:p>
                <w:tbl>
                  <w:tblPr>
                    <w:tblW w:w="38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95"/>
                  </w:tblGrid>
                  <w:tr>
                    <w:trPr>
                      <w:trHeight w:val="226" w:hRule="atLeast"/>
                    </w:trPr>
                    <w:tc>
                      <w:tcPr>
                        <w:tcW w:w="38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left"/>
                          <w:rPr>
                            <w:rFonts w:ascii="Times New Roman;Times New Roman" w:hAnsi="Times New Roman;Times New Roman" w:cs="Times New Roman;Times New Roman"/>
                            <w:color w:val="000000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</w:rPr>
                          <w:t xml:space="preserve">zgjeroni që të fiormuloni të shprehurit e tyre.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left"/>
                          <w:rPr>
                            <w:rFonts w:ascii="Times New Roman;Times New Roman" w:hAnsi="Times New Roman;Times New Roman" w:cs="Times New Roman;Times New Roman"/>
                            <w:color w:val="000000"/>
                          </w:rPr>
                        </w:pPr>
                        <w:r>
                          <w:rPr>
                            <w:rFonts w:cs="Times New Roman;Times New Roman" w:ascii="Times New Roman;Times New Roman" w:hAnsi="Times New Roman;Times New Roman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100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Letra me katrorë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605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yprina dhe perimetri http://nrich.maths.org/7280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Kllapa (This Fencing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http://nrich.maths.org/10007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</w:rPr>
            </w:pPr>
            <w:r>
              <w:rPr>
                <w:rFonts w:cs="Calibri;Calibri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primetriat dhe syprinat e trekëndësh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606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xënësit punojnë në çifte /grupe që të hulumtojnë deklaratën: Nëse e risni perimetrin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e trekëndëshave atëherë rritet syprina e tij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860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Perimetri, syprina, mm, cm, cm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>2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, mm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 xml:space="preserve">2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drejtkëndësh, gjërësi, gjatësi matë, njehson, rregull, formulë, deklaratë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12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64. Detyra për perimetrin dhe syprinë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358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Мatë dhe njehson syprinë dhe perimetër të formave të rregullta.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jeh kuptimin për perimeter dhe syprin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606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Kërkoni nga nxënësit të vleresojnë e pastaj edhe të dijnë: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Cilat janë syprina dhe perimetri i klases? ...salla shkollore?... fushës së sportit? 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Kërkoni nga nxënësit të gjejnë sa më shumë trekëndësha m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- syprinë prej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24 cm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 xml:space="preserve">2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- perimetër 30 cm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- syprinë prej 28 cm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 xml:space="preserve">2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dhe perimetër prej 22 cm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340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 155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Fletore Pune - Faqe 49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611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I kupton çdo ditë masat e shfrytëzuara për gjatësi, peshë, vëllim, temperaturë dhe kohë, dhe bën njehsime të thjeshta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  <w:color w:val="231F20"/>
                <w:sz w:val="24"/>
                <w:szCs w:val="24"/>
              </w:rPr>
            </w:pPr>
            <w:r>
              <w:rPr>
                <w:rFonts w:cs="Calibri;Calibri" w:ascii="Times New Roman;Times New Roman" w:hAnsi="Times New Roman;Times New Roman"/>
                <w:color w:val="231F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njësite matese per 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1365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Ata duhet sistematikisht ta shënojnë të menduarit e tyre dhe ta sqarojnë të menduarit e tyre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xënësit kompletojnë problem me siperfaqe të pllakave, shembull. Pllakat e qilimit janë me dimensione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10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cm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me 10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cm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>. Sa nevoiten që të mbulohet dysheme që ka dimensione 5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m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me 6,5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m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226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Vizo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ga metri dhe /ose metr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992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Logjikisht i analizon dhe zgjidh problemet me numra dhe rradhitëseve matematikore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hfrytëzon lista dhe tabela për zgjidhje sistematike të problemit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primetriat dhe syprinat e trekëndësh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  <w:spacing w:val="1"/>
              </w:rPr>
            </w:pPr>
            <w:r>
              <w:rPr>
                <w:rFonts w:cs="Calibri;Calibri" w:ascii="Times New Roman;Times New Roman" w:hAnsi="Times New Roman;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858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Letra prej katrori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robleme të mëdha me vendosje te pllakav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1112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Perimetër, syprina, mm, cm, cm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>2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, mm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 xml:space="preserve">2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drejtkëndësh, gjërësi, gjatësi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matë, njehson, rregull, formulë, deklaratë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qaron, arsyeton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urkish 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7:00Z</dcterms:created>
  <dc:creator>User</dc:creator>
  <dc:description/>
  <cp:keywords/>
  <dc:language>en-US</dc:language>
  <cp:lastModifiedBy>User</cp:lastModifiedBy>
  <dcterms:modified xsi:type="dcterms:W3CDTF">2015-11-29T20:37:00Z</dcterms:modified>
  <cp:revision>39</cp:revision>
  <dc:subject/>
  <dc:title/>
</cp:coreProperties>
</file>